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KT ZAMIENNY DO ZADANI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udynku sortowni odpadów , przyłącza energetycznego i kanalizacji tłocznej oraz budowa zalicznikowych przyłączy kanalizacji sanitarnej i wodociągowej w miejscowości Służewo przy ul. Polnej 87 , gm. Aleksandrów Kujawski działka nr 148, 149, 150, 151, 152, 153, 151, 152, 15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NŻA SANITARN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udowa przyłącza wodociągowego , kanalizacji technologicznej do budynku sortowni odpadów na terenie składowiska odpadów komunalnych w Służew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NWESTOR : Związek Gmin Ziemi Kujawskiej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</w:t>
      </w:r>
      <w:r>
        <w:rPr>
          <w:b/>
        </w:rPr>
        <w:t xml:space="preserve">Ul. Chopina 4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</w:t>
      </w:r>
      <w:r>
        <w:rPr>
          <w:b/>
        </w:rPr>
        <w:t xml:space="preserve">87-700 Aleksandrów Kujawski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WARTOŚĆ OPRACOWANIA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Opis techniczny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</w:rPr>
      </w:pPr>
      <w:r>
        <w:rPr>
          <w:b/>
        </w:rPr>
        <w:t>Rysunki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Nr 1. Wewnętrzna instalacja kanalizacji technologiczn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Nr 2. Profil kanalizacji technologiczn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Nr 3. Profil przyłącza wodociągowego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zęść opisowa do projektu zamiennego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Budowa przyłącza wodociągowego, kanalizacji technologicznej do budynku sortowni odpadów na terenie składowiska odpadów komunalnych w Służewie „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Założenia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- umowa z Inwestore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- projekt zamienny branży budowlanej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- uzgodnienia międzybranżow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- obowiązujące przepisy i normy prawa budowlaneg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Opis obiektu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Budynek sortowni – hala namiotowa jest obiektem nowoprojektowanym wyposażony w wewnętrzną instalację wodociągową do celów technologicznych oraz instalację kanalizacji technologicznej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Zakres opracowania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rojekt obejmuje rozwiązania techniczne zalicznikowego przyłącza wodociągowego z podłączeniem do istniejącej sieci na terenie składowiska i instalacji kanalizacji technologicznej z projektowanej hali do istniejącej studni przepompowni ścieków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W niniejszym projekcie zamiennym branży sanitarnej odstąpiono od budowy kanalizacji sanitarnej z oczyszczalnią zbiornikową i drenażem rozsączającym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rzełożenie odcinka kanalizacji tłocznej kolidującej z projektowanym budynkiem hali sortowni według projektu pierwotnego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Opis projektowanych rozwiązań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Wodociąg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Zaopatrzenie w wodę projektowanej sortowni odpadów odbywać się będzie z istniejącej sieci wodociągowej na terenie wysypiska PE Dn 32 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Woda doprowadzona będzie do hali i wykorzystywana tylko do celów technologicznych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Za pierwszym zaworem odcinającym od strony wejściowej przyłącza zawór odcinający DN 40 .Po wykonaniu przyłącza do hali sortowni należy je poddać próbie na ciśnienie Mpa wg PN- 81/B-10725 . Przed oddaniem wodociągu do eksploatacji należy przepłukać go wodą z prędkością większą od 1m/s i następnie zdezynfekować podchlorynem sodu / zalecane stężenie 1 l podchlorynu sodu na 500 l wody /. Po zakończeniu dezynfekcji i spuszczeniu wody należy go ponownie przepłukać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Kanalizacja technologiczna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Instalacje kanalizacji technologicznej planuje się wykonać z rur i kształtek kielichowych systemu kanalizacji zewnętrznej z PCV WAWIN z uszczelnieniem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Do kanalizacji odprowadzane będą ścieki z odwodnienia liniowego wykonanego z prefabrykowanych elementów betonowych i wpustu wewnętrznej kanalizacji w rejonie punktu czerpalnego z pokrywą żeliwną klasy C 250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Całość kanalizacji posadowić należy bezpośrednio na dnie wykopu dając pod rurę warstwę wyrównawczą z gruntu rodzimego nie zagęszczonego o grubości 10 do 15 cm z wyprofilowaniem stanowiące łożysko nośne – kąt podparcia co najmniej 90 stopni.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Rury PCV powinny być obsypane materiałami sypkimi , takimi jak żwir, tłuczeń , piasek lub mieszanina piaski i żwiru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od drogami wymagany stopień zagęszczenia dla osypki wynosi 90 %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Osypka powinna być zagęszczona warstwami o grubości 10 – 30 cm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Minimum szerokość osypki po bokach na rury powinna wynosić co najmniej 30 cm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rzebieg trasy , spadki , średnice pokazano na rysunkach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/>
      </w:pPr>
      <w:r>
        <w:rPr>
          <w:b/>
          <w:u w:val="none"/>
        </w:rPr>
        <w:t xml:space="preserve">      </w:t>
      </w:r>
      <w:r>
        <w:rPr>
          <w:b/>
          <w:u w:val="none"/>
        </w:rPr>
        <w:t>5.Uwagi końcowe .</w:t>
      </w:r>
    </w:p>
    <w:p>
      <w:pPr>
        <w:pStyle w:val="Tekstpodstawowy2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Przed rozpoczęciem robót podłoża muszą być poddane odbiorowi wykazującemu spełnienie wymagań geotechnicznych.</w:t>
      </w:r>
    </w:p>
    <w:p>
      <w:pPr>
        <w:pStyle w:val="Tekstpodstawowy2"/>
        <w:rPr>
          <w:u w:val="none"/>
        </w:rPr>
      </w:pPr>
      <w:r>
        <w:rPr>
          <w:u w:val="none"/>
        </w:rPr>
        <w:t>Całość robót wykonywać zgodnie z zatwierdzonym projektem</w:t>
      </w:r>
    </w:p>
    <w:p>
      <w:pPr>
        <w:pStyle w:val="Tekstpodstawowy2"/>
        <w:rPr>
          <w:u w:val="none"/>
        </w:rPr>
      </w:pPr>
      <w:r>
        <w:rPr>
          <w:u w:val="none"/>
        </w:rPr>
        <w:t>Roboty ziemne wykonywać zgodnie z PN -83/8836-02</w:t>
      </w:r>
    </w:p>
    <w:p>
      <w:pPr>
        <w:pStyle w:val="Tekstpodstawowy2"/>
        <w:rPr>
          <w:u w:val="none"/>
        </w:rPr>
      </w:pPr>
      <w:r>
        <w:rPr>
          <w:u w:val="none"/>
        </w:rPr>
        <w:t>Do odbioru końcowego przedłożyć dokumentację powykonawczą.</w:t>
      </w:r>
    </w:p>
    <w:p>
      <w:pPr>
        <w:pStyle w:val="Tekstpodstawowy2"/>
        <w:rPr>
          <w:u w:val="none"/>
        </w:rPr>
      </w:pPr>
      <w:r>
        <w:rPr>
          <w:u w:val="none"/>
        </w:rPr>
        <w:t xml:space="preserve">Całość robót wykonywać należy zgodnie z Warunkami technicznymi wykonawstwa i odbioru robót budowlano-montażowych część II – instalacje sanitarne i przemysłowe - w odległości </w:t>
      </w:r>
    </w:p>
    <w:p>
      <w:pPr>
        <w:pStyle w:val="Tekstpodstawowy2"/>
        <w:rPr>
          <w:u w:val="none"/>
        </w:rPr>
      </w:pPr>
      <w:r>
        <w:rPr>
          <w:u w:val="none"/>
        </w:rPr>
        <w:t>40 cm od górnej powierzchni wodociągu ułożyć taśmę informacyjno-ostrzegawczą  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Projektant :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  <w:t>Karol Caliński .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sz w:val="32"/>
          <w:szCs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05:00Z</dcterms:created>
  <dc:creator>Małgorzata Głodek</dc:creator>
  <dc:description/>
  <cp:keywords/>
  <dc:language>en-US</dc:language>
  <cp:lastModifiedBy>Operator</cp:lastModifiedBy>
  <cp:lastPrinted>2011-07-26T08:57:00Z</cp:lastPrinted>
  <dcterms:modified xsi:type="dcterms:W3CDTF">2011-07-26T07:14:00Z</dcterms:modified>
  <cp:revision>7</cp:revision>
  <dc:subject/>
  <dc:title>OPIS TECHNICZNY DO PROJEKTU BUOWY ZJAZDU Z DROGI GMINNEJ  NR 164/2 NA DZIAŁKĘ NR 157/5  POŁOŻONEJ W OBRĘBIE EWIDENCYJNYM CYPRIANKA GMINA FABIANKI</dc:title>
</cp:coreProperties>
</file>